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19"/>
        <w:gridCol w:w="1754"/>
        <w:gridCol w:w="973"/>
        <w:gridCol w:w="1953"/>
        <w:gridCol w:w="4848"/>
      </w:tblGrid>
      <w:tr>
        <w:trPr>
          <w:trHeight w:val="1026" w:hRule="atLeast"/>
          <w:cantSplit w:val="true"/>
        </w:trPr>
        <w:tc>
          <w:tcPr>
            <w:tcW w:w="14098" w:type="dxa"/>
            <w:gridSpan w:val="6"/>
            <w:tcBorders>
              <w:top w:val="double" w:sz="4" w:space="0" w:color="00FF00"/>
              <w:left w:val="double" w:sz="4" w:space="0" w:color="00FF00"/>
              <w:bottom w:val="single" w:sz="4" w:space="0" w:color="000000"/>
              <w:right w:val="double" w:sz="4" w:space="0" w:color="00FF00"/>
            </w:tcBorders>
            <w:shd w:fill="CCFFCC" w:val="clear"/>
          </w:tcPr>
          <w:p>
            <w:pPr>
              <w:pStyle w:val="Heading1"/>
              <w:spacing w:before="240" w:after="60"/>
              <w:rPr/>
            </w:pPr>
            <w:r>
              <w:rPr/>
              <w:t>FITXA - RESUM  DE LES DADES RECOLLIDES          DATA: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NOM I COGNOMS:</w:t>
              <w:tab/>
              <w:tab/>
              <w:tab/>
              <w:tab/>
              <w:tab/>
              <w:tab/>
              <w:tab/>
              <w:tab/>
              <w:t>GRUP:                       CURS ACADÈMIC:</w:t>
            </w:r>
          </w:p>
        </w:tc>
      </w:tr>
      <w:tr>
        <w:trPr>
          <w:trHeight w:val="6231" w:hRule="atLeast"/>
        </w:trPr>
        <w:tc>
          <w:tcPr>
            <w:tcW w:w="4570" w:type="dxa"/>
            <w:gridSpan w:val="2"/>
            <w:tcBorders>
              <w:top w:val="doub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ADES  PERSON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om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GNOMS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a Naixement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dat:                          Curs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loc de naixement 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Data arribada a Catalunya </w:t>
            </w:r>
            <w:r>
              <w:rPr/>
              <w:t>:             Temps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Data arribada al centre</w:t>
            </w:r>
            <w:r>
              <w:rPr/>
              <w:t>:                    Temps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Llengua materna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Altres llengües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Aspectes emocionals: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Nivell socioeconòmic de la família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utor/a:</w:t>
            </w:r>
          </w:p>
        </w:tc>
        <w:tc>
          <w:tcPr>
            <w:tcW w:w="4680" w:type="dxa"/>
            <w:gridSpan w:val="3"/>
            <w:tcBorders>
              <w:top w:val="doub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ADES ACADÈMIQU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colaritzat d’orige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Í    On?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Durada:</w:t>
            </w:r>
          </w:p>
          <w:p>
            <w:pPr>
              <w:pStyle w:val="Normal"/>
              <w:rPr/>
            </w:pPr>
            <w:r>
              <w:rPr/>
              <w:t xml:space="preserve">Freqüència: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Regular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Irregula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scolaritzat fora de Catalunya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Í     On?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Durada:</w:t>
            </w:r>
          </w:p>
          <w:p>
            <w:pPr>
              <w:pStyle w:val="Normal"/>
              <w:rPr/>
            </w:pPr>
            <w:r>
              <w:rPr/>
              <w:t xml:space="preserve">Freqüència: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Regular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Irregula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colaritzat  a Catalunya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SÍ       On?                                      </w:t>
            </w:r>
          </w:p>
          <w:p>
            <w:pPr>
              <w:pStyle w:val="Normal"/>
              <w:rPr/>
            </w:pPr>
            <w:r>
              <w:rPr/>
              <w:t>Durada:</w:t>
            </w:r>
          </w:p>
          <w:p>
            <w:pPr>
              <w:pStyle w:val="Normal"/>
              <w:rPr/>
            </w:pPr>
            <w:r>
              <w:rPr/>
              <w:t xml:space="preserve">Freqüència: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Regular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Irregula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vé del centre</w:t>
            </w: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Prové de               curs de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>amb tot aprova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mb matèries suspeses :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eastAsia="Arial"/>
              </w:rPr>
              <w:t xml:space="preserve"> </w:t>
            </w:r>
            <w:r>
              <w:rPr/>
              <w:t>amb tot suspès</w:t>
            </w:r>
          </w:p>
        </w:tc>
        <w:tc>
          <w:tcPr>
            <w:tcW w:w="4848" w:type="dxa"/>
            <w:tcBorders>
              <w:top w:val="double" w:sz="4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DIAGNOSI  INI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ertany al grup</w:t>
            </w:r>
            <w:r>
              <w:rPr/>
              <w:t>: 1/ 2/ 3/ 4/ 5/ 6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valuació Inicial Àrees Instrumenta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lengu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atemàtiqu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esenta NEE?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SÍ       </w:t>
            </w: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litats socia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litats emocional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 xml:space="preserve">Motivació pels estudis i perspectiva de futur:        </w:t>
            </w:r>
          </w:p>
          <w:p>
            <w:pPr>
              <w:pStyle w:val="Normal"/>
              <w:rPr/>
            </w:pPr>
            <w:r>
              <w:rPr/>
              <w:t>SÍ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Passar de curs    NO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Programa G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C. Formatiu                   Món laboral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Batxillerat              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scolaritzat. No coneix cap llengua romànic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No coneix cap llengua romànic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scolaritzat. Coneix alguna llengua romànic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Coneix alguna llengua romànic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Coneix alguna llengua romànica: cap del centre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6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olaritzat. Coneix alguna llengua romànica i la llengua castellana</w:t>
            </w:r>
          </w:p>
        </w:tc>
      </w:tr>
    </w:tbl>
    <w:p>
      <w:pPr>
        <w:pStyle w:val="Heading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ULL DE SEGUIMENT DE L'ALUMNE        CURS:2008-09</w:t>
        <w:tab/>
        <w:t xml:space="preserve">      </w:t>
        <w:tab/>
        <w:tab/>
        <w:tab/>
        <w:t xml:space="preserve">TRIMESTRE: </w:t>
      </w:r>
    </w:p>
    <w:p>
      <w:pPr>
        <w:pStyle w:val="Heading1"/>
        <w:spacing w:before="0" w:after="0"/>
        <w:rPr/>
      </w:pPr>
      <w:r>
        <w:rPr/>
        <w:t xml:space="preserve">Nom i cognom de l’alumne/a:              </w:t>
        <w:tab/>
        <w:tab/>
        <w:tab/>
        <w:tab/>
        <w:tab/>
        <w:tab/>
        <w:tab/>
        <w:t xml:space="preserve">Grup: </w:t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559"/>
        <w:gridCol w:w="708"/>
        <w:gridCol w:w="709"/>
        <w:gridCol w:w="709"/>
        <w:gridCol w:w="3402"/>
        <w:gridCol w:w="4536"/>
        <w:gridCol w:w="1134"/>
      </w:tblGrid>
      <w:tr>
        <w:trPr>
          <w:trHeight w:val="3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aptació de la matèria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4"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alà</w:t>
            </w:r>
          </w:p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junt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tellà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l. estranger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àt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6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aptació de la matèria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7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8"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9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Naturals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Socials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ual i plàst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. Fís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úsic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alt / Religió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0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aptació de la matèria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2"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13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nologi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toria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.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note"/>
        <w:rPr>
          <w:rFonts w:cs="Arial"/>
        </w:rPr>
      </w:pPr>
      <w:r>
        <w:rPr>
          <w:rFonts w:cs="Arial"/>
        </w:rPr>
      </w:r>
    </w:p>
    <w:p>
      <w:pPr>
        <w:pStyle w:val="Textoindependiente2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170" w:top="851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quí es fa constar si es fa alguna adequació de la matèria i el material que es treballarà a l’aula ordinària: llibre de text amb petites indicacions, dossier adaptat (</w:t>
      </w:r>
      <w:r>
        <w:rPr>
          <w:b/>
          <w:sz w:val="20"/>
          <w:u w:val="single"/>
        </w:rPr>
        <w:t>caldria indicar quin</w:t>
      </w:r>
      <w:r>
        <w:rPr>
          <w:sz w:val="20"/>
        </w:rPr>
        <w:t>), el mateix que els/les companys/es, material de l’Aula d’Acollida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Prova escrita adaptada, prova oral, avaluació contínua en funció dels treballs realitzats a l’aula, actitud d’esforç i interès de l’alumne, etc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quí es fa constar si es fa alguna adequació de la matèria i el material que es treballarà a l’aula ordinària: llibre de text amb petites indicacions, dossier adaptat (</w:t>
      </w:r>
      <w:r>
        <w:rPr>
          <w:b/>
          <w:sz w:val="20"/>
          <w:u w:val="single"/>
        </w:rPr>
        <w:t>caldria indicar quin</w:t>
      </w:r>
      <w:r>
        <w:rPr>
          <w:sz w:val="20"/>
        </w:rPr>
        <w:t>), el mateix que els/les companys/es, material de l’Aula d’Acollida, etc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Prova escrita adaptada, prova oral, avaluació contínua en funció dels treballs realitzats a l’aula, actitud d’esforç i interès de l’alumne, etc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Aquí es fa constar si es fa alguna adequació de la matèria i el material que es treballarà a l’aula ordinària: llibre de text amb petites indicacions, dossier adaptat (</w:t>
      </w:r>
      <w:r>
        <w:rPr>
          <w:b/>
          <w:sz w:val="20"/>
          <w:u w:val="single"/>
        </w:rPr>
        <w:t>caldria indicar quin</w:t>
      </w:r>
      <w:r>
        <w:rPr>
          <w:sz w:val="20"/>
        </w:rPr>
        <w:t>), el mateix que els/les companys/es, material de l’Aula d’Acollida, etc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Prova escrita adaptada, prova oral, avaluació contínua en funció dels treballs realitzats a l’aula, actitud d’esforç i interès de l’alumne, etc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00" w:type="dxa"/>
      <w:jc w:val="left"/>
      <w:tblInd w:w="2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9120"/>
    </w:tblGrid>
    <w:tr>
      <w:trPr>
        <w:trHeight w:val="291" w:hRule="atLeast"/>
      </w:trPr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22"/>
              <w:szCs w:val="22"/>
            </w:rPr>
            <w:t>Gen</w:t>
          </w:r>
          <w:r>
            <w:object w:dxaOrig="502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65pt;margin-top:1.7pt;width:25.1pt;height:28.8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672212157" r:id="rId1"/>
            </w:object>
          </w:r>
          <w:r>
            <w:rPr>
              <w:sz w:val="22"/>
              <w:szCs w:val="22"/>
            </w:rPr>
            <w:t>eralitat de Catalunya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Departament d'Educació</w:t>
          </w:r>
        </w:p>
        <w:p>
          <w:pPr>
            <w:pStyle w:val="Header"/>
            <w:rPr/>
          </w:pPr>
          <w:r>
            <w:rPr>
              <w:b/>
              <w:sz w:val="22"/>
              <w:szCs w:val="22"/>
            </w:rPr>
            <w:t xml:space="preserve">Institut d'Educació  Secundària 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rFonts w:eastAsia="Arial"/>
              <w:b/>
              <w:sz w:val="22"/>
              <w:szCs w:val="22"/>
            </w:rPr>
            <w:t xml:space="preserve">           </w:t>
          </w:r>
          <w:r>
            <w:rPr>
              <w:b/>
              <w:sz w:val="22"/>
              <w:szCs w:val="22"/>
            </w:rPr>
            <w:t>Joaquim Mir</w:t>
          </w:r>
        </w:p>
      </w:tc>
      <w:tc>
        <w:tcPr>
          <w:tcW w:w="9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la Individual Intensiu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urs 2008-2009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junt">
    <w:name w:val="Normal junt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00:00Z</dcterms:created>
  <dc:creator>Sònia Reverter Nolla</dc:creator>
  <dc:description/>
  <cp:keywords/>
  <dc:language>en-US</dc:language>
  <cp:lastModifiedBy>prof</cp:lastModifiedBy>
  <cp:lastPrinted>2006-10-25T11:49:00Z</cp:lastPrinted>
  <dcterms:modified xsi:type="dcterms:W3CDTF">2009-03-30T14:22:00Z</dcterms:modified>
  <cp:revision>3</cp:revision>
  <dc:subject/>
  <dc:title>Pla Individual Intensiu</dc:title>
</cp:coreProperties>
</file>